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№  15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Тарифному соглашению на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дицинскую  помощь в системе</w:t>
      </w:r>
    </w:p>
    <w:p>
      <w:pPr>
        <w:pStyle w:val="Normal"/>
        <w:widowControl w:val="false"/>
        <w:tabs>
          <w:tab w:val="clear" w:pos="708"/>
          <w:tab w:val="left" w:pos="6363" w:leader="none"/>
          <w:tab w:val="right" w:pos="10205" w:leader="none"/>
        </w:tabs>
        <w:autoSpaceDE w:val="false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язательного медицинского страхования Забайкальского края на 2025 год</w:t>
      </w:r>
    </w:p>
    <w:p>
      <w:pPr>
        <w:pStyle w:val="Normal"/>
        <w:widowControl w:val="false"/>
        <w:tabs>
          <w:tab w:val="clear" w:pos="708"/>
          <w:tab w:val="left" w:pos="6363" w:leader="none"/>
          <w:tab w:val="right" w:pos="10205" w:leader="none"/>
        </w:tabs>
        <w:autoSpaceDE w:val="false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СРЕДНЕЕ КОЛИЧЕСТВО УЕТ В ОДНОЙ МЕДИЦИНСКОЙ УСЛУГЕ, ПРИМЕНЯЕМОЕ ДЛЯ ОБОСНОВАНИЯ ОБЪЕМА И СТОИМОСТИ ПОСЕЩЕНИЙ ПРИ ОКАЗАНИИ ПЕРВИЧНОЙ МЕДИКО-САНИТАРНОЙ СПЕЦИАЛИЗИРОВАННОЙ СТОМАТОЛОГИЧЕСКОЙ ПОМОЩИ В АМБУЛАТОРНЫХ УСЛОВИЯ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  <w:bookmarkStart w:id="0" w:name="P2631"/>
      <w:bookmarkStart w:id="1" w:name="P2631"/>
      <w:bookmarkEnd w:id="1"/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5121"/>
        <w:gridCol w:w="1263"/>
        <w:gridCol w:w="1084"/>
      </w:tblGrid>
      <w:tr>
        <w:trPr>
          <w:tblHeader w:val="true"/>
          <w:trHeight w:val="23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bookmarkStart w:id="2" w:name="P3183"/>
            <w:bookmarkEnd w:id="2"/>
            <w:r>
              <w:rPr>
                <w:rFonts w:cs="Times New Roman" w:ascii="Times New Roman" w:hAnsi="Times New Roman"/>
                <w:b/>
                <w:bCs/>
              </w:rPr>
              <w:t>Код услуги</w:t>
            </w:r>
          </w:p>
        </w:tc>
        <w:tc>
          <w:tcPr>
            <w:tcW w:w="5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услуги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о УЕТ</w:t>
            </w:r>
          </w:p>
        </w:tc>
      </w:tr>
      <w:tr>
        <w:trPr>
          <w:tblHeader w:val="true"/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рослый прие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тский прием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2.0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ное окрашивание твердых тканей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2.07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индексов гигиены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2.07.0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ародонтальных индекс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03.004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овая анестез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03.004.0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онная анестез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03.004.00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ильтрационная анестез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06.30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и интерпретация рентгенографических изображ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06.07.0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визиография челюстно-лицев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06.07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льная внутриротовая контактная рентгенограф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 02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ие образца биологического материала из очагов поражения органов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1.01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соскоба с эрозивно-язвенных элементов кожи и слизистых оболоч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ъекционное введение лекарственных препаратов в челюстно-лицевую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A25.0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лекарственных препаратов при заболеваниях полости рта и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05.0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одонтометрия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4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4.0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 детского повтор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4.064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ный прием (осмотр, консультация) врача-стоматолога детск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5.0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 первич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5.00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 повтор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4.065.00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ный прием (осмотр, консультация) врача-стоматолог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5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-терапевта первич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6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5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-терапевта повтор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4.065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ный прием (осмотр, консультация) врача-стоматолога-терапев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5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зубного врача первич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5.0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зубного врача повтор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4.065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ный прием (осмотр, консультация) зубного врач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5.00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гигиениста стоматологического первич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5.0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гигиениста стоматологического повтор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03.0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минесцентная стоматоскоп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лекарственных препаратов в пародонтальный карм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2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лекарственного препарата на слизистую оболочку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5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гигиена полости рта и зубов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8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лифовывание твердых тканей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2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метода серебрения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5.07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лечебной повязки при заболеваниях слизистой оболочки полости рта и пародонта в области одной челю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I, II, III, V, VI класс по Блэку с использованием стоматологических цементов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I, II, III, V, VI класс по Блэку с использование материалов химического отверждения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с нарушением контактного пункта II, III класс по Блэку с использованием стоматологических цементов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с нарушением контактного пункта II, III класс по Блэку с использованием материалов химического отверждения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0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IV класс по Блэку с использованием стеклоиномерных цементов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IV класс по Блэку с использованием материалов химического отверждения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из амальгамы I, V класс по Блэку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0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из амальгамы II класс по Блэку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I, V, VI класс по Блэку с использованием материалов из фотополимеров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с нарушением контактного пункта II, III класс по Блэку с использованием материалов из фотополимеров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IV класс по Блэку с использованием материалов из фотополимеров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временной пломб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9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временной пломб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A16.07.09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панация зуба, искусственной корон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8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мбирование корневого канала зуба паст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8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мбирование корневого канала зуба гуттаперчивыми штифт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2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жение девитализирующей пасты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ьпотомия (ампутация коронковой пульпы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тирпация пульп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1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е шинирование при заболеваниях пародонта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20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наддесневых и поддесневых зубных отложений в области зуба ручным методом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25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ирательное полирование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2.07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звуковое удаление наддесневых и поддесневых зубных отложений в области зуба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0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ая и медикаментозная обработка хорошо проходимого корневого кана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0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ая и медикаментозная обработка плохо проходимого корневого кана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0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е пломбирование лекарственным препаратом корневого кана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A16.07.03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ый кюретаж при заболеваниях пародонта в области зуба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82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ломбировка корневого канала, ранее леченного паст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82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ломбировка одного корневого канала ранее леченного фосфатцементом/резорцин-формальдегидным мето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-хирурга первич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7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-хирурга повтор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3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костное введение лекарственных препара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</w:t>
            </w:r>
          </w:p>
        </w:tc>
      </w:tr>
      <w:tr>
        <w:trPr>
          <w:trHeight w:val="39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5.03.0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шины при переломах костей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5.03.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шины с одной челю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5.04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иммобилизационной повязки при вывихах (подвывихах) сустав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5.0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иммобилизационной повязки при вывихах (подвывихах)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псия слизистой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псия язы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1.07.00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псия слизистой преддверия полости рт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псия тканей губ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0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ция кисты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жирование протоков слюнных желе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ция слюнной железы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ция тканей полости рт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1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ция язык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1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псия слизистой ротоглотк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1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ция губы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1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ция патологического образования слизистой преддверия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2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псия слюнной железы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5.01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повязки при операции в челюстно-лицев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5.07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повязки при операциях в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1.0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ургическая обработка раны или инфицированной ткани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1.00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ивание кожи и подкожной клетчатки</w:t>
            </w:r>
            <w:r>
              <w:rPr>
                <w:rFonts w:cs="Times New Roman" w:ascii="Times New Roman" w:hAnsi="Times New Roman"/>
                <w:vertAlign w:val="superscript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9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шва на слизистую оболочку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1.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крытие и дренирование флегмоны (абсцесса)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1.01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атеромы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1.03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ечение грануляци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4.01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равление вывиха суста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95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овка луночного кровотечения без наложения швов методом тампона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95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новка луночного кровотечения без наложения швов с использованием гемостатических материал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1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временного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1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постоянного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1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зуба сложное с разъединением корн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2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 удаления ретинированного, дистопированного или сверхкомплектного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4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скутная операция в полости рта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кция верхушки корн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крытие подслизистого или поднадкостничного очага воспаления в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крытие и дренирование одонтогенного абсцесс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роченный кюретаж лунки удаленного зуб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крытие и дренирование абсцесса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1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крытие и дренирование очага воспаления мягких тканей лица или дна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1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стотомия или цистэктом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17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объема и формы альвеолярного отростка</w:t>
            </w:r>
            <w:r>
              <w:rPr>
                <w:rFonts w:cs="Times New Roman" w:ascii="Times New Roman" w:hAnsi="Times New Roman"/>
                <w:vertAlign w:val="superscript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2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гивэктом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8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гивоплас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юретаж при заболеваниях пародонта в области зуба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4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а уздечки верхней губ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4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а уздечки нижней губ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4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а уздечки язы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9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а перфорации верхнечелюстной пазух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8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ие перфорации стенки корневого канала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5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5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мисекция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2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ание протока слюнной желез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22.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камней из протоков слюнных желе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30.06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ечение свища мягких ткан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30.06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послеоперационных швов (лигатур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54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мотр (консультация) врача-физиотерапевт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форез лекарственных препаратов при патологии полости рта и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термокоагуляция при патологии полости рта и зуб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нофорез при патологии полости рта и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офорез корневого канала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сонвализация при патологии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0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юктуоризация при патологии полости рта и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йствие электрическими полями при патологии полости рта и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йствие токами ультравысокой частоты при патологии полости рта и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высокочастотная индуктотермия при патологии полости рта и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0.0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орошение при заболевании полости рта и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45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1.0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куум-терапия в стоматологи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2.07.00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фиолетовое облучение ротоглот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2.07.0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фонофорез лекарственных препаратов на область десе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тодонтия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3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ортодонта первич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3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ортодонта повтор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4.063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ный прием (осмотр, консультация) врача-ортодон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02.07.0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ропометрические исслед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3.07.002.02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контрольной модел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02.07.010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оттиска с одной челю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02.07.0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на диагностических моделях челюст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1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съемного ортодонического аппар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пасовка и наложение ортодонтического аппар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1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ортодонического аппарат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3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инка перелома базиса самотвердеющей пластмасс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4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уги вестибулярной с дополнительными изгиб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7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уги вестибулярн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5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кольца ортодонтическ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5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коронки ортодонтическ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5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ластинки вестибулярн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5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ластинки с заслоном для языка (без кламмеров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6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ластинки с окклюзионными накладк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53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л ортодонтического аппарата через вин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ческие услуги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4.064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прием (осмотр, консультация) врача-стоматолога детск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4.065.0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прием (осмотр, консультация) врача-стоматолог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4.065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прием (осмотр, консультация) врача-стоматолога-терапев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4.065.0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прием (осмотр, консультация) зубного врач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окое фторирование эмали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2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е применение реминерализующих препаратов в области зуба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3.30.0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гигиене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5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чатывание фиссуры зуба герметик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ч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- одного квадран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- включая полирование пломб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- трех зуб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- одного зуб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- на одной челю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 xml:space="preserve"> - без наложения шв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 xml:space="preserve"> - один ш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 xml:space="preserve"> - в области двух-трех зуб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 w:ascii="Times New Roman" w:hAnsi="Times New Roman"/>
        </w:rPr>
        <w:t xml:space="preserve"> - в области одного-двух зуб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21:00Z</dcterms:created>
  <dc:creator>boa</dc:creator>
  <dc:description/>
  <cp:keywords/>
  <dc:language>en-US</dc:language>
  <cp:lastModifiedBy>Еремеев Юрий Сергеевич</cp:lastModifiedBy>
  <cp:lastPrinted>2021-01-24T13:31:00Z</cp:lastPrinted>
  <dcterms:modified xsi:type="dcterms:W3CDTF">2025-01-22T01:25:00Z</dcterms:modified>
  <cp:revision>23</cp:revision>
  <dc:subject/>
  <dc:title/>
</cp:coreProperties>
</file>